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14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z Steinme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a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FF"/>
        </w:rPr>
        <w:t xml:space="preserve">- </w:t>
      </w:r>
      <w:r>
        <w:rPr>
          <w:rFonts w:cs="Corbel" w:ascii="Corbel" w:hAnsi="Corbel"/>
          <w:color w:val="000000"/>
        </w:rPr>
        <w:t>Discus how to motivate students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-Sue discussed using playing cards for positive behaviors and have a drawling at the end of the class for a prize.</w:t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-John- won jeopardy and picked a lolly pop, teams that pick the one with the red dot at the bottom get extra credit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- Competitions- Use white boards to get all students involved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 Set the students up for success-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- Teamwork- awarding students with teamwork points on a chart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 Differentiation- how to reach all learner?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Example of differentiation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/16/2009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:58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32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14T15:53:00Z</dcterms:modified>
  <cp:revision>3</cp:revision>
  <dc:subject/>
  <dc:title>Meeting Notes</dc:title>
</cp:coreProperties>
</file>